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eastAsia="zh-CN"/>
        </w:rPr>
        <w:t>上海民办华曜宝山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val="en-US" w:eastAsia="zh-CN"/>
        </w:rPr>
        <w:t>实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eastAsia="zh-CN"/>
        </w:rPr>
        <w:t>验学校</w:t>
      </w:r>
      <w:r>
        <w:rPr>
          <w:rFonts w:eastAsia="华文中宋" w:cs="Times New Roman" w:ascii="Times New Roman" w:hAnsi="Times New Roman"/>
          <w:b/>
          <w:color w:val="000000"/>
          <w:sz w:val="44"/>
          <w:szCs w:val="44"/>
          <w:lang w:eastAsia="zh-CN"/>
        </w:rPr>
        <w:t>202</w:t>
      </w:r>
      <w:r>
        <w:rPr>
          <w:rFonts w:eastAsia="华文中宋" w:cs="Times New Roman" w:ascii="Times New Roman" w:hAnsi="Times New Roman"/>
          <w:b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eastAsia="zh-CN"/>
        </w:rPr>
        <w:t>年六年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  <w:lang w:eastAsia="zh-CN"/>
        </w:rPr>
        <w:t>招生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上海民办华曜宝山实验学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原名上海民办华二宝山实验学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成立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，是华东师范大学教育集团、华师大二附中宝山基础教育集团的核心成员校。学校秉承华师大二附中“卓然独立，越而胜己”的办学理念，以培养“高尚的人，聪明的人，健康的人”为己任，以“尊重差异、鼓励创新、激发潜能，促进发展”为目标，致力于把学校建设成为孩子健康快乐成长的巴学园，满足多元丰富成长的大森林，激发缤纷智慧火花的高起点、高标准、高品质的教育场。学校注重学生的综合素养、创新能力、实践能力的培养。在“是什么？为什么？还有什么？”教育思想的指导下，聚焦课堂，以“精准教学、精准作业设置和精准辅导”为抓手，基础型课程校本化行稳致远；“智慧学习、科学训练”学习思维的培育，激发了学生自主学习、主动发展的潜能；数字化、项目化多学科融合课程学习实践，变革了学习方式，让课堂更加优质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招收对象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本市初中入学条件的小学毕业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招生计划</w:t>
      </w:r>
    </w:p>
    <w:tbl>
      <w:tblPr>
        <w:tblW w:w="8198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35"/>
        <w:gridCol w:w="1282"/>
        <w:gridCol w:w="948"/>
        <w:gridCol w:w="948"/>
        <w:gridCol w:w="958"/>
        <w:gridCol w:w="748"/>
      </w:tblGrid>
      <w:tr>
        <w:trPr>
          <w:trHeight w:val="14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bookmarkStart w:id="0" w:name="RANGE!A1%3AF4"/>
            <w:r>
              <w:rPr>
                <w:rFonts w:ascii="楷体" w:hAnsi="楷体" w:cs="楷体" w:eastAsia="楷体"/>
                <w:sz w:val="24"/>
                <w:szCs w:val="24"/>
              </w:rPr>
              <w:t>学校招生计划总数</w:t>
            </w:r>
            <w:bookmarkEnd w:id="0"/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分类计划名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相关招生条件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直升计划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走读计划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住宿计划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是否接受调剂</w:t>
            </w:r>
          </w:p>
        </w:tc>
      </w:tr>
      <w:tr>
        <w:trPr>
          <w:trHeight w:val="975" w:hRule="atLeast"/>
        </w:trPr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2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上海民办华曜宝山实验学校（初中）（直升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</w:tr>
      <w:tr>
        <w:trPr>
          <w:trHeight w:val="975" w:hRule="atLeast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上海民办华曜宝山实验学校（初中）（统招）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088" w:hRule="atLeast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上海民办华曜宝山实验学校（初中）（本校教职工子女）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本校教职工子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</w:tr>
      <w:tr>
        <w:trPr>
          <w:trHeight w:val="1138" w:hRule="atLeast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上海民办华曜宝山实验学校（初中）（举办者员工子女）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举办者员工子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</w:tr>
      <w:tr>
        <w:trPr>
          <w:trHeight w:val="1138" w:hRule="atLeast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上海民办华曜宝山实验学校（初中）（联合办学单位教职工子女）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联合办学单位教职工子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报名与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采取网络报名形式进行。家长登录“一网通办”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zwdt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进入义务教育入学专栏，或“上海市义务教育入学报名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hrxbm.edu.sh.gov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分类报名数，实施电脑分类随机录取。（当报名数小于或者等于该分类计划数时，全部录取；当报名数大于该分类计划数时，采取电脑随机录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、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6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物价部门核定为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宿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物价部门核定为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招生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成立招生领导小组，组织实施相关招生工作。招生工作公正、公平、公开，并接受群众监督及上级教育部门审核。招生人员做到廉洁奉公，拒收任何形式的礼品，保证招生工作的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将在招生过程中严格遵守“三个承诺”（不提前组织学生报名或变相报名，不举行任何形式的测试、测评、学科练习、面试或面谈，招生录取不与任何培训机构挂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引进境外课程、不使用境外教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咨询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2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56026000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咨询时间：周一到周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上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下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校地址：上海市宝山区盘古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（学校提供校车服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微信公众号：上海民办华曜宝山实验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海民办华曜宝山实验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16:00Z</dcterms:created>
  <dc:creator>user</dc:creator>
  <dc:description/>
  <dc:language>en-US</dc:language>
  <cp:lastModifiedBy>user</cp:lastModifiedBy>
  <dcterms:modified xsi:type="dcterms:W3CDTF">2025-04-01T10:2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7C5F3B6CB04314560E66790D31CF4</vt:lpwstr>
  </property>
  <property fmtid="{D5CDD505-2E9C-101B-9397-08002B2CF9AE}" pid="3" name="KSOProductBuildVer">
    <vt:lpwstr>2052-11.8.2.11653</vt:lpwstr>
  </property>
  <property fmtid="{D5CDD505-2E9C-101B-9397-08002B2CF9AE}" pid="4" name="KSOTemplateDocerSaveRecord">
    <vt:lpwstr>eyJoZGlkIjoiOGNjZjc1ZDkxNjU1M2YxZGI1OTEyOTJkOTA4NzAzZTMiLCJ1c2VySWQiOiIyNDU4NzU3MzIifQ==</vt:lpwstr>
  </property>
</Properties>
</file>