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val="en-US" w:eastAsia="zh-CN"/>
        </w:rPr>
        <w:t>上海市同洲模范学校</w:t>
      </w:r>
      <w:r>
        <w:rPr>
          <w:rFonts w:eastAsia="华文中宋" w:cs="Times New Roman" w:ascii="Times New Roman" w:hAnsi="Times New Roman"/>
          <w:b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val="en-US" w:eastAsia="zh-CN"/>
        </w:rPr>
        <w:t>年六年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0"/>
          <w:szCs w:val="40"/>
          <w:lang w:eastAsia="zh-CN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val="en-US" w:eastAsia="zh-CN"/>
        </w:rPr>
        <w:t>招生简章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学校简介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海市同洲模范学校诞生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9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所充满生机的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一所高标准，新模式，现代化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十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制民办学校。上海市同洲模范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存志学校集团成员校、上海爱立诚教育旗下品牌校、上海市教委教研室教学协作联盟总校、上海市中小学校马术联盟主席单位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先后荣获教育部中华优秀文化艺术传承学校、国家奥运后备人才培训基地、全国科学教育实验基地、上海市教师专业化发展和见习教师规范化培训基地学校、上海市民办中小学特色校、上海市艺术教育特色示范学校、上海市科技教育特色示范学校和上海市安全文明校园等荣誉。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招收对象和条件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本市初中入学条件的小学毕业生。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招生计划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95"/>
        <w:gridCol w:w="1768"/>
        <w:gridCol w:w="942"/>
        <w:gridCol w:w="942"/>
        <w:gridCol w:w="942"/>
        <w:gridCol w:w="942"/>
      </w:tblGrid>
      <w:tr>
        <w:trPr>
          <w:trHeight w:val="86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学校招生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Times New Roman" w:eastAsia="楷体"/>
                <w:sz w:val="24"/>
                <w:szCs w:val="24"/>
              </w:rPr>
              <w:t>计划总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分类计划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相关招生条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直升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Times New Roman" w:eastAsia="楷体"/>
                <w:sz w:val="24"/>
                <w:szCs w:val="24"/>
              </w:rPr>
              <w:t>计划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走读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Times New Roman" w:eastAsia="楷体"/>
                <w:sz w:val="24"/>
                <w:szCs w:val="24"/>
              </w:rPr>
              <w:t>计划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住宿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br/>
            </w:r>
            <w:r>
              <w:rPr>
                <w:rFonts w:ascii="楷体" w:hAnsi="楷体" w:cs="Times New Roman" w:eastAsia="楷体"/>
                <w:sz w:val="24"/>
                <w:szCs w:val="24"/>
              </w:rPr>
              <w:t>计划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是否接受调剂</w:t>
            </w:r>
          </w:p>
        </w:tc>
      </w:tr>
      <w:tr>
        <w:trPr>
          <w:trHeight w:val="862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2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上海市同洲模范学校（直升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1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</w:tr>
      <w:tr>
        <w:trPr>
          <w:trHeight w:val="862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上海市同洲模范学校（统招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是</w:t>
            </w:r>
          </w:p>
        </w:tc>
      </w:tr>
      <w:tr>
        <w:trPr>
          <w:trHeight w:val="862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上海市同洲模范学校（本校教职工子女）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t>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本校教职工子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</w:tr>
      <w:tr>
        <w:trPr>
          <w:trHeight w:val="877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上海市同洲模范学校（举办者员工子女）</w:t>
            </w:r>
            <w:r>
              <w:rPr>
                <w:rFonts w:eastAsia="楷体" w:cs="Times New Roman" w:ascii="楷体" w:hAnsi="楷体"/>
                <w:sz w:val="24"/>
                <w:szCs w:val="24"/>
              </w:rPr>
              <w:t>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sz w:val="24"/>
                <w:szCs w:val="24"/>
              </w:rPr>
              <w:t>举办者员工子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报名与录取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采取网络报名形式进行。家长登录“一网通办”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zwdt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进入义务教育入学专栏，或“上海市义务教育入学报名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hrxbm.edu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分类报名数，实施电脑分类随机录取。（当报名数小于或者等于该分类计划数时，全部录取；当报名数大于该分类计划数时，采取电脑随机录取）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收费标准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费：</w:t>
      </w:r>
      <w:r>
        <w:rPr>
          <w:rFonts w:eastAsia="仿宋_GB2312" w:cs="Times New Roman" w:ascii="Times New Roman" w:hAnsi="Times New Roman"/>
          <w:sz w:val="32"/>
          <w:szCs w:val="32"/>
        </w:rPr>
        <w:t>24000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学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校已纳入政府购买学位范围，学费标准高于市公办生均经费基本标准，区按照市公办生均经费基本标准购买学位，</w:t>
      </w:r>
      <w:r>
        <w:rPr>
          <w:rFonts w:ascii="Times New Roman" w:hAnsi="Times New Roman" w:cs="Times New Roman" w:eastAsia="仿宋_GB2312"/>
          <w:sz w:val="32"/>
          <w:szCs w:val="32"/>
        </w:rPr>
        <w:t>差额</w:t>
      </w:r>
      <w:r>
        <w:rPr>
          <w:rFonts w:eastAsia="仿宋_GB2312" w:cs="Times New Roman" w:ascii="Times New Roman" w:hAnsi="Times New Roman"/>
          <w:sz w:val="32"/>
          <w:szCs w:val="32"/>
        </w:rPr>
        <w:t>4750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学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学生缴纳补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住宿费：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学期。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招生纪律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成立招生领导小组，组织实施相关招生工作。招生工作公正、公平、公开，并接受群众监督及上级教育部门审核。招生人员做到廉洁奉公，拒收任何形式的礼品，保证招生工作的顺利进行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将在招生过程中严格遵守“三个承诺”（不提前组织学生报名或变相报名，不举行任何形式的测试、测评、学科练习、面试或面谈，招生录取不与任何培训机构挂钩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不引进境外课程、不使用境外教材。</w:t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联系方式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1-5688147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1-56358258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咨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:00-16:30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地址：上海市宝山区共康东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6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信公众号：七彩同洲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上海市同洲模范学校</w:t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月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16:00Z</dcterms:created>
  <dc:creator>user</dc:creator>
  <dc:description/>
  <dc:language>en-US</dc:language>
  <cp:lastModifiedBy>user</cp:lastModifiedBy>
  <dcterms:modified xsi:type="dcterms:W3CDTF">2025-04-01T10:27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547EA7CE65130D270C167C4261DDD</vt:lpwstr>
  </property>
  <property fmtid="{D5CDD505-2E9C-101B-9397-08002B2CF9AE}" pid="3" name="KSOProductBuildVer">
    <vt:lpwstr>2052-11.8.2.11653</vt:lpwstr>
  </property>
</Properties>
</file>