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560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华文中宋"/>
          <w:b/>
          <w:color w:val="000000"/>
          <w:sz w:val="44"/>
          <w:szCs w:val="44"/>
        </w:rPr>
        <w:t>上海金瑞学校</w:t>
      </w:r>
      <w:r>
        <w:rPr>
          <w:rFonts w:eastAsia="华文中宋" w:cs="Times New Roman" w:ascii="Times New Roman" w:hAnsi="Times New Roman"/>
          <w:b/>
          <w:color w:val="000000"/>
          <w:sz w:val="44"/>
          <w:szCs w:val="44"/>
        </w:rPr>
        <w:t>2025</w:t>
      </w:r>
      <w:r>
        <w:rPr>
          <w:rFonts w:ascii="Times New Roman" w:hAnsi="Times New Roman" w:cs="Times New Roman" w:eastAsia="华文中宋"/>
          <w:b/>
          <w:color w:val="000000"/>
          <w:sz w:val="44"/>
          <w:szCs w:val="44"/>
        </w:rPr>
        <w:t>年六年级</w:t>
      </w:r>
    </w:p>
    <w:p>
      <w:pPr>
        <w:pStyle w:val="Normal"/>
        <w:spacing w:lineRule="exact" w:line="560"/>
        <w:ind w:firstLine="560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华文中宋"/>
          <w:b/>
          <w:color w:val="000000"/>
          <w:sz w:val="44"/>
          <w:szCs w:val="44"/>
        </w:rPr>
        <w:t>招生简章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学校简介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上海金瑞学校，是以未来学校的办学思想和建设标准全新打造的一所以“连接世界想象力，成就未来胜任力”为使命，以“对话世界，连接未来”为办学理念，以“未来性、人文性、选择性”为办学特色追求，以“正心、求义、语理、行道”为校训的“立足中华、面向世界，立足当下、面向未来”的民办寄宿制学校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位于上海市宝山区工业园区产城融合核心区中心位置，紧邻总部研发区与生活居住区，拥有绿色、人文、智慧、共享的校园环境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照国家教育方针，聚焦学生核心素养，金瑞学校“培根铸魂”，培养德智体美劳全面发展的建设者和接班人。金瑞学校“启智增慧”，培养学生出色的思维品质，帮助学生造就构造得宜的头脑。特别重视培养学生的知识整合能力、高阶思维能力，注重培养学生批判思维能力、问题解决能力和协作创新能力；特别重视培养学生的跨文化理解力，让学生将来能够在不同的文化空间自由穿梭，能够在不同思维方式之中自由切换，能够在不同话语方式当中自由调频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招收对象和条件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符合本市初中入学条件的小学毕业生。</w:t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招生计划</w:t>
      </w:r>
    </w:p>
    <w:tbl>
      <w:tblPr>
        <w:tblW w:w="8198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23"/>
        <w:gridCol w:w="1377"/>
        <w:gridCol w:w="948"/>
        <w:gridCol w:w="948"/>
        <w:gridCol w:w="958"/>
        <w:gridCol w:w="748"/>
      </w:tblGrid>
      <w:tr>
        <w:trPr>
          <w:trHeight w:val="14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bookmarkStart w:id="0" w:name="RANGE!A1%3AF4"/>
            <w:r>
              <w:rPr>
                <w:rFonts w:ascii="楷体" w:hAnsi="楷体" w:cs="楷体" w:eastAsia="楷体"/>
                <w:sz w:val="24"/>
              </w:rPr>
              <w:t>学校招生计划总数</w:t>
            </w:r>
            <w:bookmarkEnd w:id="0"/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分类计划名称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相关招生条件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直升计划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走读计划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住宿计划数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是否接受调剂</w:t>
            </w:r>
          </w:p>
        </w:tc>
      </w:tr>
      <w:tr>
        <w:trPr>
          <w:trHeight w:val="975" w:hRule="atLeast"/>
        </w:trPr>
        <w:tc>
          <w:tcPr>
            <w:tcW w:w="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8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金瑞学校（初中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直升）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/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/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/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/</w:t>
            </w:r>
          </w:p>
        </w:tc>
      </w:tr>
      <w:tr>
        <w:trPr>
          <w:trHeight w:val="975" w:hRule="atLeast"/>
        </w:trPr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金瑞学校（初中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统招）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/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/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2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是</w:t>
            </w:r>
          </w:p>
        </w:tc>
      </w:tr>
    </w:tbl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报名与录取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采取网络报名形式进行。家长登录“一网通办”网站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zwdt.sh.gov.cn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进入义务教育入学专栏，或“上海市义务教育入学报名系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”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hrxbm.edu.sh.gov.cn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分类报名数，实施电脑分类随机录取。（当报名数小于或者等于该分类计划数时，全部录取；当报名数大于该分类计划数时，采取电脑随机录取）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五、收费标准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费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5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期；住宿费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期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六、招生纪律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成立招生领导小组，组织实施相关招生工作。招生工作公正、公平、公开，并接受群众监督及上级教育部门审核。招生人员做到廉洁奉公，拒收任何形式的礼品，保证招生工作的顺利进行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将在招生过程中严格遵守“三个承诺”（不提前组织学生报名或变相报名，不举行任何形式的测试、测评、学科练习、面试或面谈，招生录取不与任何培训机构挂钩）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不引进境外课程、不使用境外教材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七、联系方式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咨询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1-6171978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31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613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305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咨询时间：周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~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:00-19:00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地址：金池路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6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（近北郊未来产业园）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微信公众号：上海金瑞学校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网址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www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jrschool.org.cn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上海金瑞学校</w:t>
      </w:r>
    </w:p>
    <w:p>
      <w:pPr>
        <w:pStyle w:val="Normal"/>
        <w:spacing w:lineRule="exact" w:line="560"/>
        <w:ind w:firstLine="560"/>
        <w:jc w:val="righ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6:16:00Z</dcterms:created>
  <dc:creator>user</dc:creator>
  <dc:description/>
  <dc:language>en-US</dc:language>
  <cp:lastModifiedBy>user</cp:lastModifiedBy>
  <dcterms:modified xsi:type="dcterms:W3CDTF">2025-04-01T10:31:1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547EA7CE65130D270C167C4261DDD</vt:lpwstr>
  </property>
  <property fmtid="{D5CDD505-2E9C-101B-9397-08002B2CF9AE}" pid="3" name="KSOProductBuildVer">
    <vt:lpwstr>2052-11.8.2.11653</vt:lpwstr>
  </property>
</Properties>
</file>